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72"/>
          <w:szCs w:val="72"/>
          <w:lang w:val="it-IT"/>
        </w:rPr>
      </w:pPr>
      <w:r>
        <w:rPr>
          <w:rFonts w:cs="High Tower Text" w:ascii="High Tower Text" w:hAnsi="High Tower Text"/>
          <w:b/>
          <w:bCs/>
          <w:sz w:val="72"/>
          <w:szCs w:val="72"/>
          <w:lang w:val="it-IT"/>
        </w:rPr>
        <w:t xml:space="preserve">INVOCAZIONI ALLO 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72"/>
          <w:szCs w:val="72"/>
          <w:lang w:val="it-IT"/>
        </w:rPr>
      </w:pPr>
      <w:r>
        <w:rPr>
          <w:rFonts w:cs="High Tower Text" w:ascii="High Tower Text" w:hAnsi="High Tower Text"/>
          <w:b/>
          <w:bCs/>
          <w:sz w:val="72"/>
          <w:szCs w:val="72"/>
          <w:lang w:val="it-IT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72"/>
          <w:szCs w:val="72"/>
          <w:lang w:val="it-IT"/>
        </w:rPr>
      </w:pPr>
      <w:r>
        <w:rPr>
          <w:rFonts w:cs="High Tower Text" w:ascii="High Tower Text" w:hAnsi="High Tower Text"/>
          <w:b/>
          <w:bCs/>
          <w:sz w:val="72"/>
          <w:szCs w:val="72"/>
          <w:lang w:val="it-IT"/>
        </w:rPr>
        <w:t>SPIRITO SANTO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72"/>
          <w:szCs w:val="72"/>
          <w:lang w:val="it-IT"/>
        </w:rPr>
      </w:pPr>
      <w:r>
        <w:rPr>
          <w:rFonts w:cs="High Tower Text" w:ascii="High Tower Text" w:hAnsi="High Tower Text"/>
          <w:b/>
          <w:bCs/>
          <w:sz w:val="72"/>
          <w:szCs w:val="72"/>
          <w:lang w:val="it-IT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28"/>
          <w:szCs w:val="28"/>
          <w:lang w:val="it-IT"/>
        </w:rPr>
      </w:pPr>
      <w:r>
        <w:rPr>
          <w:rFonts w:cs="High Tower Text" w:ascii="High Tower Text" w:hAnsi="High Tower Text"/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28"/>
          <w:szCs w:val="28"/>
          <w:u w:val="single"/>
          <w:lang w:val="it-IT"/>
        </w:rPr>
      </w:pPr>
      <w:r>
        <w:rPr>
          <w:rFonts w:cs="High Tower Text" w:ascii="High Tower Text" w:hAnsi="High Tower Text"/>
          <w:b/>
          <w:bCs/>
          <w:sz w:val="28"/>
          <w:szCs w:val="28"/>
          <w:lang w:val="it-IT"/>
        </w:rPr>
        <w:drawing>
          <wp:inline distT="0" distB="0" distL="0" distR="0">
            <wp:extent cx="5121275" cy="514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28"/>
          <w:szCs w:val="28"/>
          <w:u w:val="single"/>
          <w:lang w:val="it-IT"/>
        </w:rPr>
      </w:pPr>
      <w:r>
        <w:rPr>
          <w:rFonts w:cs="High Tower Text" w:ascii="High Tower Text" w:hAnsi="High Tower Text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28"/>
          <w:szCs w:val="28"/>
          <w:u w:val="single"/>
          <w:lang w:val="it-IT"/>
        </w:rPr>
      </w:pPr>
      <w:r>
        <w:rPr>
          <w:rFonts w:cs="High Tower Text" w:ascii="High Tower Text" w:hAnsi="High Tower Text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bCs/>
          <w:sz w:val="72"/>
          <w:szCs w:val="72"/>
          <w:lang w:val="it-IT"/>
        </w:rPr>
      </w:pPr>
      <w:r>
        <w:rPr>
          <w:rFonts w:cs="High Tower Text" w:ascii="High Tower Text" w:hAnsi="High Tower Text"/>
          <w:b/>
          <w:bCs/>
          <w:sz w:val="72"/>
          <w:szCs w:val="72"/>
          <w:lang w:val="it-IT"/>
        </w:rPr>
        <w:t>VIENI SANTO SPIRITO</w:t>
      </w:r>
    </w:p>
    <w:p>
      <w:pPr>
        <w:pStyle w:val="Normal"/>
        <w:rPr>
          <w:rFonts w:ascii="High Tower Text" w:hAnsi="High Tower Text" w:cs="High Tower Text"/>
          <w:b/>
          <w:b/>
          <w:bCs/>
          <w:sz w:val="28"/>
          <w:szCs w:val="28"/>
          <w:u w:val="single"/>
          <w:lang w:val="it-IT"/>
        </w:rPr>
      </w:pPr>
      <w:r>
        <w:rPr>
          <w:rFonts w:cs="High Tower Text" w:ascii="High Tower Text" w:hAnsi="High Tower Text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u w:val="single"/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INDICE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ag.     3         Indice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“ </w:t>
      </w:r>
      <w:r>
        <w:rPr>
          <w:i/>
          <w:iCs/>
          <w:sz w:val="28"/>
          <w:szCs w:val="28"/>
          <w:lang w:val="it-IT"/>
        </w:rPr>
        <w:tab/>
        <w:t xml:space="preserve"> 4</w:t>
        <w:tab/>
        <w:t>Preghiera allo Spirito Santo. (B. Forte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  <w:lang w:val="it-IT"/>
        </w:rPr>
        <w:t xml:space="preserve"> “         </w:t>
      </w:r>
      <w:r>
        <w:rPr>
          <w:i/>
          <w:iCs/>
          <w:sz w:val="28"/>
          <w:szCs w:val="28"/>
          <w:lang w:val="it-IT"/>
        </w:rPr>
        <w:t>5</w:t>
        <w:tab/>
        <w:t>Spirito d'Amore, vieni in me. (Elisabetta Trin.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</w:t>
      </w:r>
      <w:r>
        <w:rPr>
          <w:i/>
          <w:iCs/>
          <w:sz w:val="28"/>
          <w:szCs w:val="28"/>
          <w:lang w:val="it-IT"/>
        </w:rPr>
        <w:tab/>
        <w:t xml:space="preserve"> 6</w:t>
        <w:tab/>
        <w:t>Vieni, Spirito creatore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</w:t>
      </w:r>
      <w:r>
        <w:rPr>
          <w:i/>
          <w:iCs/>
          <w:sz w:val="28"/>
          <w:szCs w:val="28"/>
          <w:lang w:val="it-IT"/>
        </w:rPr>
        <w:t>"        7</w:t>
        <w:tab/>
        <w:t>Preghiera semplice.   (S. Francesco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</w:t>
      </w:r>
      <w:r>
        <w:rPr>
          <w:i/>
          <w:iCs/>
          <w:sz w:val="28"/>
          <w:szCs w:val="28"/>
          <w:lang w:val="it-IT"/>
        </w:rPr>
        <w:t>"        8</w:t>
        <w:tab/>
        <w:t>Preghiera: Spirito Santo,  aiutami..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</w:t>
      </w:r>
      <w:r>
        <w:rPr>
          <w:i/>
          <w:iCs/>
          <w:sz w:val="28"/>
          <w:szCs w:val="28"/>
          <w:lang w:val="it-IT"/>
        </w:rPr>
        <w:tab/>
        <w:t xml:space="preserve"> 9</w:t>
        <w:tab/>
        <w:t>Preghiera allo Spirito Santo. (Card.Mercier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“ </w:t>
      </w:r>
      <w:r>
        <w:rPr>
          <w:i/>
          <w:iCs/>
          <w:sz w:val="28"/>
          <w:szCs w:val="28"/>
          <w:lang w:val="it-IT"/>
        </w:rPr>
        <w:tab/>
        <w:t>10</w:t>
        <w:tab/>
        <w:t>Lasciamoci guidare dallo Spiri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“         </w:t>
      </w:r>
      <w:r>
        <w:rPr>
          <w:i/>
          <w:iCs/>
          <w:sz w:val="28"/>
          <w:szCs w:val="28"/>
          <w:lang w:val="it-IT"/>
        </w:rPr>
        <w:t>11</w:t>
        <w:tab/>
        <w:t>Insegnami a pregare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  “</w:t>
      </w:r>
      <w:r>
        <w:rPr>
          <w:i/>
          <w:iCs/>
          <w:sz w:val="28"/>
          <w:szCs w:val="28"/>
          <w:lang w:val="it-IT"/>
        </w:rPr>
        <w:tab/>
        <w:t>12</w:t>
        <w:tab/>
        <w:t>Donami lo sguardo interiore. (S. Agostino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</w:t>
      </w:r>
      <w:r>
        <w:rPr>
          <w:i/>
          <w:iCs/>
          <w:sz w:val="28"/>
          <w:szCs w:val="28"/>
          <w:lang w:val="it-IT"/>
        </w:rPr>
        <w:tab/>
        <w:t>13</w:t>
        <w:tab/>
        <w:t>Fa' un rogo dei nostri orgogli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</w:t>
      </w:r>
      <w:r>
        <w:rPr>
          <w:i/>
          <w:iCs/>
          <w:sz w:val="28"/>
          <w:szCs w:val="28"/>
          <w:lang w:val="it-IT"/>
        </w:rPr>
        <w:tab/>
        <w:t>14</w:t>
        <w:tab/>
        <w:t>Giorno d’immensa gioia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"</w:t>
        <w:tab/>
        <w:t>15</w:t>
        <w:tab/>
        <w:t>Siamo quì, dinanzi a Te, Spirito San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</w:t>
      </w:r>
      <w:r>
        <w:rPr>
          <w:i/>
          <w:iCs/>
          <w:sz w:val="28"/>
          <w:szCs w:val="28"/>
          <w:lang w:val="it-IT"/>
        </w:rPr>
        <w:tab/>
        <w:t>16</w:t>
        <w:tab/>
        <w:t>Sui 7 DONI: Vieni, Spirito San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</w:t>
      </w:r>
      <w:r>
        <w:rPr>
          <w:i/>
          <w:iCs/>
          <w:sz w:val="28"/>
          <w:szCs w:val="28"/>
          <w:lang w:val="it-IT"/>
        </w:rPr>
        <w:t>"       18</w:t>
        <w:tab/>
        <w:t>Vieni, o Spirito d'Amore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</w:t>
      </w:r>
      <w:r>
        <w:rPr>
          <w:i/>
          <w:iCs/>
          <w:sz w:val="28"/>
          <w:szCs w:val="28"/>
          <w:lang w:val="it-IT"/>
        </w:rPr>
        <w:t>"        19</w:t>
        <w:tab/>
        <w:t>Vieni, Santo Spiri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</w:t>
      </w:r>
      <w:r>
        <w:rPr>
          <w:i/>
          <w:iCs/>
          <w:sz w:val="28"/>
          <w:szCs w:val="28"/>
          <w:lang w:val="it-IT"/>
        </w:rPr>
        <w:tab/>
        <w:t>20</w:t>
        <w:tab/>
        <w:t xml:space="preserve">Sui 7 DONI: Padre santo, nel nome di Gesù...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</w:t>
      </w:r>
      <w:r>
        <w:rPr>
          <w:i/>
          <w:iCs/>
          <w:sz w:val="28"/>
          <w:szCs w:val="28"/>
          <w:lang w:val="it-IT"/>
        </w:rPr>
        <w:t>"</w:t>
        <w:tab/>
        <w:t>22</w:t>
        <w:tab/>
        <w:t>Vieni, Spirito d’Amore e di Pace. (G.Paolo II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>"</w:t>
        <w:tab/>
        <w:t>24</w:t>
        <w:tab/>
        <w:t>Grazie per il dono dello Spiri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</w:t>
      </w:r>
      <w:r>
        <w:rPr>
          <w:i/>
          <w:iCs/>
          <w:sz w:val="28"/>
          <w:szCs w:val="28"/>
          <w:lang w:val="it-IT"/>
        </w:rPr>
        <w:t>"</w:t>
        <w:tab/>
        <w:t>25</w:t>
        <w:tab/>
        <w:t>I frutti dello Spirito San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>"</w:t>
        <w:tab/>
        <w:t>26</w:t>
        <w:tab/>
        <w:t>Fa abitare Cristo nel mio cuore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“        </w:t>
      </w:r>
      <w:r>
        <w:rPr>
          <w:i/>
          <w:iCs/>
          <w:sz w:val="28"/>
          <w:szCs w:val="28"/>
          <w:lang w:val="it-IT"/>
        </w:rPr>
        <w:t xml:space="preserve">27 </w:t>
        <w:tab/>
        <w:t>Beato chi merita di ospitarti.      (S. Anselmo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>"</w:t>
        <w:tab/>
        <w:t>28</w:t>
        <w:tab/>
        <w:t>In Te posso dire: Abbà, Padre.  (S. Bernardo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“</w:t>
      </w:r>
      <w:r>
        <w:rPr>
          <w:i/>
          <w:iCs/>
          <w:sz w:val="28"/>
          <w:szCs w:val="28"/>
          <w:lang w:val="it-IT"/>
        </w:rPr>
        <w:tab/>
        <w:t>29</w:t>
        <w:tab/>
        <w:t xml:space="preserve">Purifica l'anima mia.   (S. Francesco d'Assisi)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“</w:t>
      </w:r>
      <w:r>
        <w:rPr>
          <w:i/>
          <w:iCs/>
          <w:sz w:val="28"/>
          <w:szCs w:val="28"/>
          <w:lang w:val="it-IT"/>
        </w:rPr>
        <w:tab/>
        <w:t>30</w:t>
        <w:tab/>
        <w:t xml:space="preserve">Accordami la Tua sapienza. (S. Tommaso d'Aq.)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      </w:t>
      </w:r>
      <w:r>
        <w:rPr>
          <w:b/>
          <w:bCs/>
          <w:sz w:val="28"/>
          <w:szCs w:val="28"/>
          <w:lang w:val="it-IT"/>
        </w:rPr>
        <w:t xml:space="preserve">ALLO SPIRITO SANTO          </w:t>
      </w:r>
      <w:r>
        <w:rPr>
          <w:b/>
          <w:bCs/>
          <w:i/>
          <w:iCs/>
          <w:sz w:val="28"/>
          <w:szCs w:val="28"/>
          <w:lang w:val="it-IT"/>
        </w:rPr>
        <w:t>(Bruno Forte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ab/>
      </w:r>
      <w:r>
        <w:rPr>
          <w:i/>
          <w:iCs/>
          <w:sz w:val="28"/>
          <w:szCs w:val="28"/>
          <w:lang w:val="it-IT"/>
        </w:rPr>
        <w:t>Credo in Te, Spirito Santo, Signore e datore di vita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che ti libravi sulle acque della prima creazion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 scendesti sulla Vergine accogliente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 sulle acque della nuova creazion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Tu sei il vincolo della carità eterna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l’unità e la pace dell’Amato e dell’Amant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nel dialogo eterno dell’Amor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Tu sei l’estasi e il dono di Di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Colui in cui l’Amore infinito si apre nelle libertà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per suscitare e contagiare amor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La Tua presenza ci fa Chiesa, popolo della carità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unità che è segno e profezia per l’unità del mondo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Tu ci fai Chiesa della libertà, aperti al nuovo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 attenti alla meravigliosa varietà da Te suscitata nell’Amor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Tu sei in noi ardente speranza, Tu che unisci il tempo e l’etern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la Chiesa pellegrina e la Chiesa celest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Tu che apri il cuore di Dio all’accoglienza dei senza Di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 il cuore di noi, poveri peccatori, al dono dell’Amor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che non conosce tramonto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In Te ci è data l’acqua della vita, in Te il pane del ciel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in Te il perdono dei peccati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in Te ci è anticipata e promessa la gioia del secolo a venir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Credo in Te, unico Dio d’Amore, Eterno Amante, Eterno Amat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terna unità e libertà dell’Amor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In Te vivo e riposo, donandoTi il mio cuor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 chiedendoTi di nascondermi in Te e di abitare in m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i/>
          <w:iCs/>
          <w:sz w:val="28"/>
          <w:szCs w:val="28"/>
        </w:rPr>
        <w:t>Amen !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389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SPIRITO D’AMORE, VIENI IN ME</w:t>
      </w:r>
    </w:p>
    <w:p>
      <w:pPr>
        <w:pStyle w:val="Normal"/>
        <w:tabs>
          <w:tab w:val="clear" w:pos="720"/>
          <w:tab w:val="left" w:pos="0" w:leader="none"/>
          <w:tab w:val="right" w:pos="4389" w:leader="none"/>
        </w:tabs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389" w:leader="none"/>
        </w:tabs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d’amore, scendi sopra di me: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endi la mia anima una immagine vivente di Gesù,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egli possa rinnovarvi tutto il suo mistero.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Tu, o Padre, chinati su questa tua piccola creatura,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prila con l’ombra del Tuo Spirito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guarda in lei unicamente il Figlio Tuo prediletto,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 quale hai riposto tutte le Tue compiacenze.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mio Dio Trinità, mio tutto, mia beatitudine,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mmensità in cui mi perdo,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i consegno a Voi come una preda.</w:t>
      </w:r>
    </w:p>
    <w:p>
      <w:pPr>
        <w:pStyle w:val="Normal"/>
        <w:tabs>
          <w:tab w:val="clear" w:pos="720"/>
          <w:tab w:val="left" w:pos="0" w:leader="none"/>
          <w:tab w:val="right" w:pos="273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mmergetevi in me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io mi immerga in Voi,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 attesa di venire a contemplare,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la Vostra luce,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’abisso delle Vostre grandezze.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336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Beata Elisabetta della Trinità (1880</w:t>
        <w:noBreakHyphen/>
        <w:t>1906)</w:t>
      </w:r>
    </w:p>
    <w:p>
      <w:pPr>
        <w:pStyle w:val="Normal"/>
        <w:tabs>
          <w:tab w:val="clear" w:pos="720"/>
          <w:tab w:val="left" w:pos="0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  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VIENI, SPIRITO CREATORE.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o Spirito creatore,   -   visita le nostre menti,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iempi della Tua grazia     -   i cuori che hai creato.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dolce consolatore,         -    dono del Padre altissimo,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cqua viva, fuoco, amore   -   santo crisma dell’anima.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to della mano di Dio,    -     promesso dal Salvatore,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rradia i Tuoi sette doni,    -    suscita in noi la Parola.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ii luce all’intelletto,        -     fiamma ardente del cuore,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ana le nostre ferite,           -   col balsamo del Tuo amore.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fendici dal nemico,        -     reca in dono la pace,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a Tua guida invincibile    -     ci preservi dal male.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uce d’eterna sapienza,     -     svelaci il grande mistero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i Dio Padre e del Figlio,  -     uniti in un solo amore.   </w:t>
      </w:r>
    </w:p>
    <w:p>
      <w:pPr>
        <w:pStyle w:val="Normal"/>
        <w:ind w:left="337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EN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-40.8pt;width:272.1pt;height:22.6pt;mso-wrap-style:none;v-text-anchor:middle;mso-position-horizontal-relative:page;mso-position-vertical-relative:page" type="_x0000_t136">
            <v:path textpathok="t"/>
            <v:textpath on="t" fitshape="t" string="Preghiera semplice di S. Francesco" style="font-family:&quot;Britannic Bold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sz w:val="28"/>
          <w:szCs w:val="28"/>
          <w:lang w:val="it-IT"/>
        </w:rPr>
        <w:t>signore, fà di me uno strumento della Tua pace:</w:t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180" w:leader="none"/>
        </w:tabs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ve c’è odio,                       io porti l’amor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ove c’è offesa, </w:t>
        <w:tab/>
        <w:t xml:space="preserve">        io porti il perdono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dove c’è discordia, </w:t>
        <w:tab/>
        <w:t xml:space="preserve">        io porti l’union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ve c’è errore,</w:t>
        <w:tab/>
        <w:t xml:space="preserve">        io porti la verita’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ve c’è dubbio,</w:t>
        <w:tab/>
        <w:t xml:space="preserve">        io porti la fed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ve c’è disperazione,     io porti la speranza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ve ci sono le tenebre, io porti la luc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ve c’è tristezza</w:t>
        <w:tab/>
        <w:t xml:space="preserve">        io porti la gioia. 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O Divino Maestro,               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he io non cerchi tanto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 essere consolato,         quanto di consolar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 essere compreso,</w:t>
        <w:tab/>
        <w:t xml:space="preserve">         quanto di comprender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 essere amato,                 quanto di amare!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fatti:    dando,                     si ricev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          dimenticandosi,  si trova comprensione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</w:t>
      </w:r>
      <w:r>
        <w:rPr>
          <w:sz w:val="28"/>
          <w:szCs w:val="28"/>
          <w:lang w:val="it-IT"/>
        </w:rPr>
        <w:t>perdonando,         si è perdonati;</w:t>
      </w:r>
    </w:p>
    <w:p>
      <w:pPr>
        <w:pStyle w:val="Normal"/>
        <w:ind w:firstLine="675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</w:t>
      </w:r>
      <w:r>
        <w:rPr>
          <w:sz w:val="28"/>
          <w:szCs w:val="28"/>
          <w:lang w:val="it-IT"/>
        </w:rPr>
        <w:t>morendo,</w:t>
        <w:tab/>
        <w:t xml:space="preserve">            si risuscita alla vita!</w:t>
        <w:tab/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b/>
          <w:bCs/>
          <w:sz w:val="28"/>
          <w:szCs w:val="28"/>
          <w:lang w:val="it-IT"/>
        </w:rPr>
        <w:t>PREGHIERA ALLO SPIRITO SANTO</w:t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Spirito Sant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ab/>
      </w:r>
      <w:r>
        <w:rPr>
          <w:i/>
          <w:iCs/>
          <w:sz w:val="28"/>
          <w:szCs w:val="28"/>
          <w:lang w:val="it-IT"/>
        </w:rPr>
        <w:t>aiutami ad attuare tutti i miei impegni!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Pianta e coltiva in me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l’albero della vera vita, che è Maria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perchè cresca, fiorisca e dia frutti!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Spirito Sant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concedimi di venerare ed amare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la Tua fedele sposa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di afffidarmi alle sue cure materne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e di ricorrere  a Lei con fiducia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in ogni circostanza della mia esistenza!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Con Lei,</w:t>
      </w:r>
      <w:r>
        <w:rPr>
          <w:i/>
          <w:iCs/>
          <w:sz w:val="28"/>
          <w:szCs w:val="28"/>
          <w:lang w:val="it-IT"/>
        </w:rPr>
        <w:t xml:space="preserve"> forma in me Crist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uomo perfett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>fino alla piena maturità spirituale!     AMEN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Spirito Santo,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ab/>
        <w:t>infiammami col Fuoco del Tuo Amore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left="915" w:hanging="360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760" w:hanging="352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760" w:hanging="352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900" w:hanging="360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</w:t>
      </w:r>
      <w:r>
        <w:rPr>
          <w:b/>
          <w:bCs/>
          <w:sz w:val="28"/>
          <w:szCs w:val="28"/>
          <w:lang w:val="it-IT"/>
        </w:rPr>
        <w:t>PREGHIERA ALLO SPIRITO SANTO</w:t>
      </w:r>
      <w:r>
        <w:rPr>
          <w:sz w:val="28"/>
          <w:szCs w:val="28"/>
          <w:lang w:val="it-IT"/>
        </w:rPr>
        <w:t xml:space="preserve">  </w:t>
      </w:r>
    </w:p>
    <w:p>
      <w:pPr>
        <w:pStyle w:val="Normal"/>
        <w:ind w:left="900" w:hanging="360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</w:t>
      </w:r>
      <w:r>
        <w:rPr>
          <w:sz w:val="28"/>
          <w:szCs w:val="28"/>
          <w:lang w:val="it-IT"/>
        </w:rPr>
        <w:t>(Card. Mercièr)</w:t>
      </w:r>
    </w:p>
    <w:p>
      <w:pPr>
        <w:pStyle w:val="Normal"/>
        <w:ind w:left="1760" w:hanging="352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O Spirito Sant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ore del Padre e del Figlio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spirami sempre ciò che devo pensar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iò che devo dire e come devo dirlo;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iò che devo tacere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iò che devo scriver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ome devo agire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ciò che devo far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cercare la Tua gloria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il bene delle anime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la mia santificazion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Gesù, è in Te tutta la mia fiducia.</w:t>
      </w:r>
    </w:p>
    <w:p>
      <w:pPr>
        <w:pStyle w:val="Normal"/>
        <w:ind w:left="630" w:hanging="3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30" w:hanging="3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Heading3"/>
        <w:tabs>
          <w:tab w:val="clear" w:pos="4045"/>
          <w:tab w:val="left" w:pos="0" w:leader="none"/>
          <w:tab w:val="left" w:pos="3119" w:leader="none"/>
          <w:tab w:val="right" w:pos="474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4742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LASCIAMOCI GUIDARE DALLO SPIRITO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</w:t>
      </w:r>
      <w:r>
        <w:rPr>
          <w:i/>
          <w:iCs/>
          <w:sz w:val="28"/>
          <w:szCs w:val="28"/>
          <w:lang w:val="it-IT"/>
        </w:rPr>
        <w:t>Grazie, Padre:  il Tuo Santo Spirito,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</w:t>
      </w:r>
      <w:r>
        <w:rPr>
          <w:i/>
          <w:iCs/>
          <w:sz w:val="28"/>
          <w:szCs w:val="28"/>
          <w:lang w:val="it-IT"/>
        </w:rPr>
        <w:t>dono del Figlio Tuo risorto, abita in me!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</w:t>
      </w:r>
      <w:r>
        <w:rPr>
          <w:i/>
          <w:iCs/>
          <w:sz w:val="28"/>
          <w:szCs w:val="28"/>
          <w:lang w:val="it-IT"/>
        </w:rPr>
        <w:t>Grazie, Padre: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</w:t>
      </w:r>
      <w:r>
        <w:rPr>
          <w:i/>
          <w:iCs/>
          <w:sz w:val="28"/>
          <w:szCs w:val="28"/>
          <w:lang w:val="it-IT"/>
        </w:rPr>
        <w:t>mediante lo Spirito che dà la vita,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</w:t>
      </w:r>
      <w:r>
        <w:rPr>
          <w:i/>
          <w:iCs/>
          <w:sz w:val="28"/>
          <w:szCs w:val="28"/>
          <w:lang w:val="it-IT"/>
        </w:rPr>
        <w:t>mi hai liberato dalla morte e dal peccato.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cedimi, Padre,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 ascoltare la voce dello Spirito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i fare sempre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quello che gli è gradito.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on permettere che mi lasci guidare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alle mie peggiori inclinazioni.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’ che non cerchi mai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 soddisfare il mio egoismo,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l’egoismo conduce alla morte.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  <w:tab w:val="left" w:pos="311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onami, Padre Santo,</w:t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0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 Tuo Spirito di fortezza,</w:t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camminare sempre nell’amore,</w:t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ola via che conduce</w:t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lla vita e alla pace.</w:t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Amen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  <w:tab w:val="right" w:pos="3839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(cf Rm 8,1</w:t>
        <w:noBreakHyphen/>
        <w:t>9)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1"/>
        <w:tabs>
          <w:tab w:val="clear" w:pos="0"/>
          <w:tab w:val="left" w:pos="111" w:leader="none"/>
          <w:tab w:val="right" w:pos="3596" w:leader="none"/>
          <w:tab w:val="right" w:pos="4661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Heading1"/>
        <w:tabs>
          <w:tab w:val="clear" w:pos="0"/>
          <w:tab w:val="left" w:pos="111" w:leader="none"/>
          <w:tab w:val="right" w:pos="3596" w:leader="none"/>
          <w:tab w:val="right" w:pos="4661" w:leader="none"/>
        </w:tabs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 xml:space="preserve">                    </w:t>
      </w:r>
      <w:r>
        <w:rPr>
          <w:sz w:val="28"/>
          <w:szCs w:val="28"/>
          <w:u w:val="none"/>
          <w:lang w:val="it-IT"/>
        </w:rPr>
        <w:t>INSEGNAMI A PREGARE!</w:t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none"/>
          <w:lang w:val="it-IT"/>
        </w:rPr>
      </w:pPr>
      <w:r>
        <w:rPr>
          <w:b/>
          <w:bCs/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Santo,</w:t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aiuto alla mia debolezza</w:t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insegnami a pregare.</w:t>
      </w:r>
    </w:p>
    <w:p>
      <w:pPr>
        <w:pStyle w:val="Normal"/>
        <w:tabs>
          <w:tab w:val="clear" w:pos="720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enza di Te, Spirito del Padre,</w:t>
      </w:r>
    </w:p>
    <w:p>
      <w:pPr>
        <w:pStyle w:val="Normal"/>
        <w:tabs>
          <w:tab w:val="clear" w:pos="720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on so che cosa devo chiedere,</w:t>
      </w:r>
    </w:p>
    <w:p>
      <w:pPr>
        <w:pStyle w:val="Normal"/>
        <w:tabs>
          <w:tab w:val="clear" w:pos="720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é come chiederlo.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a Tu stesso vieni in mio soccorso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prega il Padre per me,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 sospiri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nessuna parola può esprimere.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di Dio,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 conosci il mio cuore: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rega in me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me il Padre vuole.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Santo,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aiuto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lla mia debolezza,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insegnami a pregare.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Amen 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</w:t>
      </w:r>
      <w:r>
        <w:rPr>
          <w:i/>
          <w:iCs/>
          <w:sz w:val="28"/>
          <w:szCs w:val="28"/>
        </w:rPr>
        <w:t>(cf Rm 8,26</w:t>
        <w:noBreakHyphen/>
        <w:t>27).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3"/>
        <w:tabs>
          <w:tab w:val="clear" w:pos="4045"/>
          <w:tab w:val="left" w:pos="0" w:leader="none"/>
          <w:tab w:val="left" w:pos="3381" w:leader="none"/>
          <w:tab w:val="right" w:pos="4432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Heading3"/>
        <w:tabs>
          <w:tab w:val="clear" w:pos="4045"/>
          <w:tab w:val="left" w:pos="0" w:leader="none"/>
          <w:tab w:val="left" w:pos="3381" w:leader="none"/>
          <w:tab w:val="right" w:pos="4432" w:leader="none"/>
        </w:tabs>
        <w:jc w:val="center"/>
        <w:rPr/>
      </w:pPr>
      <w:r>
        <w:rPr>
          <w:i/>
          <w:iCs/>
          <w:sz w:val="28"/>
          <w:szCs w:val="28"/>
          <w:u w:val="none"/>
          <w:lang w:val="it-IT"/>
        </w:rPr>
        <w:t xml:space="preserve"> </w:t>
      </w:r>
      <w:r>
        <w:rPr>
          <w:sz w:val="28"/>
          <w:szCs w:val="28"/>
          <w:u w:val="none"/>
          <w:lang w:val="it-IT"/>
        </w:rPr>
        <w:t>DONAMI LO SGUARDO INTERIORE</w:t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u w:val="none"/>
          <w:lang w:val="it-IT"/>
        </w:rPr>
      </w:pPr>
      <w:r>
        <w:rPr>
          <w:i/>
          <w:iCs/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Spirito Santo,</w:t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pirito di sapienza:</w:t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onami lo sguardo e l’udito interiore,</w:t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non mi attacchi alle cose materiali,</w:t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a ricerchi sempre le realtà spirituali.</w:t>
      </w:r>
    </w:p>
    <w:p>
      <w:pPr>
        <w:pStyle w:val="Normal"/>
        <w:tabs>
          <w:tab w:val="clear" w:pos="720"/>
          <w:tab w:val="left" w:pos="0" w:leader="none"/>
          <w:tab w:val="left" w:pos="3381" w:leader="none"/>
          <w:tab w:val="right" w:pos="3743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Spirito Santo,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pirito dell’amore: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iversa sempre più la carità nel mio cuore.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Spirito Santo,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pirito di verità: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oncedimi di pervenire alla conoscenza della verità 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 tutta la sua pienezza.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Spirito Santo,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cqua viva che zampilla per la vita eterna: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fammi la grazia  di giungere a contemplare 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 volto del Padre nella vita e nella gioia senza fine.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98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2390" w:leader="none"/>
          <w:tab w:val="left" w:pos="3381" w:leader="none"/>
        </w:tabs>
        <w:ind w:left="1416" w:hanging="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215" w:leader="none"/>
          <w:tab w:val="left" w:pos="3381" w:leader="none"/>
        </w:tabs>
        <w:ind w:left="337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ant’Agostino (353-430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Heading2"/>
        <w:ind w:left="50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Heading2"/>
        <w:ind w:left="50" w:hanging="0"/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>FA’ UN ROGO DEI NOSTRI ORGOGLI</w:t>
      </w:r>
    </w:p>
    <w:p>
      <w:pPr>
        <w:pStyle w:val="Heading2"/>
        <w:ind w:left="50" w:hanging="0"/>
        <w:jc w:val="left"/>
        <w:rPr>
          <w:i/>
          <w:i/>
          <w:iCs/>
          <w:sz w:val="28"/>
          <w:szCs w:val="28"/>
          <w:u w:val="none"/>
          <w:lang w:val="it-IT"/>
        </w:rPr>
      </w:pPr>
      <w:r>
        <w:rPr>
          <w:i/>
          <w:iCs/>
          <w:sz w:val="28"/>
          <w:szCs w:val="28"/>
          <w:u w:val="none"/>
          <w:lang w:val="it-IT"/>
        </w:rPr>
      </w:r>
    </w:p>
    <w:p>
      <w:pPr>
        <w:pStyle w:val="Heading2"/>
        <w:ind w:left="50" w:hanging="0"/>
        <w:jc w:val="left"/>
        <w:rPr>
          <w:i/>
          <w:i/>
          <w:iCs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* Scenda su di noi, o Padre, il Tuo Santo Spirito,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tutti gli uomini cerchino sempre l’unità nell’armonia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, abbattuti gli orgogli di razza e di cultura,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a terra diventi una sola famiglia,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ogni lingua proclami che Gesù è il Signore. 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* O Dio, creatore e Padre, infondi in noi il tuo alito di vita: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o Spirito che si librava sugli abissi delle origini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orni a spirare nelle nostre menti e nei nostri cuori,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me spirerà alla fine dei tempi</w:t>
      </w:r>
    </w:p>
    <w:p>
      <w:pPr>
        <w:pStyle w:val="Normal"/>
        <w:tabs>
          <w:tab w:val="clear" w:pos="720"/>
          <w:tab w:val="left" w:pos="0" w:leader="none"/>
          <w:tab w:val="right" w:pos="436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ridestare i nostri corpi alla vita senza fine.</w:t>
      </w:r>
    </w:p>
    <w:p>
      <w:pPr>
        <w:pStyle w:val="Normal"/>
        <w:tabs>
          <w:tab w:val="clear" w:pos="720"/>
          <w:tab w:val="left" w:pos="0" w:leader="none"/>
          <w:tab w:val="right" w:pos="426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* O Padre, che nella luce dello Spirito Santo</w:t>
      </w:r>
    </w:p>
    <w:p>
      <w:pPr>
        <w:pStyle w:val="Normal"/>
        <w:tabs>
          <w:tab w:val="clear" w:pos="720"/>
          <w:tab w:val="left" w:pos="0" w:leader="none"/>
          <w:tab w:val="right" w:pos="426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uidi i credenti alla conoscenza piena della verità,</w:t>
      </w:r>
    </w:p>
    <w:p>
      <w:pPr>
        <w:pStyle w:val="Normal"/>
        <w:tabs>
          <w:tab w:val="clear" w:pos="720"/>
          <w:tab w:val="left" w:pos="0" w:leader="none"/>
          <w:tab w:val="right" w:pos="426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onaci di gustare nel Tuo Spirito la vera sapienza</w:t>
      </w:r>
    </w:p>
    <w:p>
      <w:pPr>
        <w:pStyle w:val="Normal"/>
        <w:tabs>
          <w:tab w:val="clear" w:pos="720"/>
          <w:tab w:val="left" w:pos="0" w:leader="none"/>
          <w:tab w:val="right" w:pos="426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i godere sempre del Suo conforto.</w:t>
      </w:r>
    </w:p>
    <w:p>
      <w:pPr>
        <w:pStyle w:val="Normal"/>
        <w:tabs>
          <w:tab w:val="clear" w:pos="720"/>
          <w:tab w:val="left" w:pos="0" w:leader="none"/>
          <w:tab w:val="right" w:pos="426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*O Dio, nostro Padre, che conosci i nostri pensieri</w:t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vedi i segreti dei nostri cuori, </w:t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fondi in noi il Tuo Spirito Santo,</w:t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erché, purificati nell’intimo, </w:t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ossiamo amarti con tutta l’anima</w:t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celebrare degnamente la Tua lode.</w:t>
      </w:r>
    </w:p>
    <w:p>
      <w:pPr>
        <w:pStyle w:val="Normal"/>
        <w:tabs>
          <w:tab w:val="clear" w:pos="720"/>
          <w:tab w:val="left" w:pos="0" w:leader="none"/>
          <w:tab w:val="right" w:pos="367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er Cristo nostro Signore.   </w:t>
      </w:r>
      <w:r>
        <w:rPr>
          <w:b/>
          <w:bCs/>
          <w:i/>
          <w:iCs/>
          <w:sz w:val="28"/>
          <w:szCs w:val="28"/>
          <w:lang w:val="it-IT"/>
        </w:rPr>
        <w:t>Amen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firstLine="6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LLO SPIRITO SANTO</w:t>
      </w:r>
    </w:p>
    <w:p>
      <w:pPr>
        <w:pStyle w:val="Normal"/>
        <w:ind w:firstLine="6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iorno d’immensa gioia nella città di Dio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a fiamma dello Spirito risplende nel Cenacolo.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i rinnova il prodigio degli antichi profeti: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una mistica ebbrezza tocca la lingua e i cuori.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tagione beata della chiesa nascente,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accoglie nel suo grembo le primizie dei popoli!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’ questo il giubileo dell’anno cinquantesimo,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riscatta gli schiavi e proclama il perdono.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anda su noi, Signore, il dono del Tuo Spirito!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cedi al mondo inquieto la giustizia e la pace!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Luce di Sapienza, rivelaci il mistero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el Dio Trino ed Unico, fonte di eterno Amore!      </w:t>
      </w:r>
    </w:p>
    <w:p>
      <w:pPr>
        <w:pStyle w:val="Normal"/>
        <w:ind w:firstLine="60"/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AMEN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left="136" w:firstLine="80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PREGHIERA ALLO SPIRITO SANTO</w:t>
      </w:r>
    </w:p>
    <w:p>
      <w:pPr>
        <w:pStyle w:val="Normal"/>
        <w:ind w:left="405" w:hanging="0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405" w:hanging="0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405" w:hanging="0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iamo quì, dinanzi a Te, Spirito Santo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entiamo il  peso delle nostre debolezze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ma siamo tutti riuniti nel Tuo nome. 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a noi, assistici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scendi nei nostri cuori, e insegnaci Tu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sa dobbiamo fare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mostraci Tu il cammino da seguire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mpi Tu stesso quanto da noi  richiedi.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Sii Tu solo a suggerire e guidare le nostre decisioni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erchè Tu solo, con Dio Padre e con  il  Figlio Suo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hai  un  nome santo e glorioso.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Non permettere che sia lesa da noi la giustizia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Tu che ami l’ordine e la pace.   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Non ci faccia sviare l’ignoranza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on ci renda parziali l’umana simpatia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on ci influenzino cariche o persone.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Tienici stretti a Te, col dono della Tua grazia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erchè siamo una sola cosa in Te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in nulla ci discostiamo dalla verità.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Fà che, riuniti  nel Tuo santo nome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sappiamo armonizzare bontà e fermezza insieme,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sì da far tutto in sintonia con Te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l’attesa che, per il fedele compimento del dovere,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i siano dati in futuro i premi eterni.       </w:t>
      </w:r>
    </w:p>
    <w:p>
      <w:pPr>
        <w:pStyle w:val="Normal"/>
        <w:ind w:left="405" w:hanging="0"/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AMEN.</w:t>
      </w:r>
    </w:p>
    <w:p>
      <w:pPr>
        <w:pStyle w:val="Normal"/>
        <w:ind w:left="405" w:hanging="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INVOCAZIONE ALLO SPIRITO SANTO  (SUI 7 DONI)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 unisci tutti gli elementi del mio essere;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aiutami ad amare me stesso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ad apprezzare la mia dignità umana e cristiana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istruggi il mio egoismo col fuoco del Tuo Amore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fammi morire all’uomo vecchio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>che mi trascina al peccat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rinnovami perchè sia una nuova creatura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e accendi in me il fuoco del Tuo amore,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affinchè ami tutti gli uomini,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pecialmente i più poveri e i più bisognosi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fammi umile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è dia tutta la gloria a Di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e conducimi alla verità completa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inunciando alla falsità e all’ingann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e illuminami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ffinchè scopra la menzogna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pecie quando Satana si traveste da angelo della luce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e fà che mi apra totalmente alle Tue ispirazioni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à di me quello che vuoi; sottometto i miei piani ai Tuoi;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oglio fare della mia vita solo ciò che Tu vuoi farne!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Santo,</w:t>
      </w:r>
      <w:r>
        <w:rPr>
          <w:i/>
          <w:iCs/>
          <w:sz w:val="28"/>
          <w:szCs w:val="28"/>
          <w:lang w:val="it-IT"/>
        </w:rPr>
        <w:t xml:space="preserve"> e dammi l’amore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la comprensione della Parola di Dio!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pri le mie orecchie, affinchè io possa ascoltarla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ammi forza di volontà  per seguirla ed obbedire ad essa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left="136" w:firstLine="8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di Cristo risuscitato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rendimi membro del Tuo Corpo mistico.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di Cristo glorificato</w:t>
      </w:r>
      <w:r>
        <w:rPr>
          <w:i/>
          <w:iCs/>
          <w:sz w:val="28"/>
          <w:szCs w:val="28"/>
          <w:lang w:val="it-IT"/>
        </w:rPr>
        <w:t xml:space="preserve">,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crea in noi l’unità;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abbatti le barriere dell’odio e della divisione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noi abbiamo eretto col  nostro egoismo.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di comunione del Padre e del Figlio,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raduna il popolo di Dio in un sol cuore, una sola anima,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una sola fede e un solo Padre.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di salute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sana le nostre relazioni ferite!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di verità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ffinchè agiamo nei confronti degli altri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 verità, giustizia e pace!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di unità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riunisci tutti coloro che si chiamano cristiani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 un solo gregge, sotto un unico Pastore!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 Spirito che soffia come vuole,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acci l’immaginazione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fondare la civiltà dell’Amore e creare giuste strutture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siano segno del Regno definitivo che aspettiamo.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Guariscici in modo tale che possiamo lodarTi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benedirTi per tutta l’eternità,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 la gioia della salute perfetta,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nella pienezza della vita eterna.     </w:t>
      </w:r>
    </w:p>
    <w:p>
      <w:pPr>
        <w:pStyle w:val="Normal"/>
        <w:ind w:left="136" w:firstLine="8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en!  Alleluja!</w:t>
      </w:r>
    </w:p>
    <w:p>
      <w:pPr>
        <w:pStyle w:val="Normal"/>
        <w:ind w:left="981" w:hanging="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981" w:hanging="0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981" w:hanging="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               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INVOCAZIONE ALLO SPIRITO SANTO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o Spirito d’Amore, e rinnova la faccia della terra!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à che torni tutto ad essere un nuovo giardino di grazie e di santità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i giustizia e di amore, di comunione e di pace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si che la SS. Trinità possa ancora riflettersi compiaciuta e glorificata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o Spirito d’Amore e rinnova tutta la Chiesa: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ortala alla perfezione della carità, dell’unità e della santità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erché diventi, oggi, la più grande luce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a tutti risplende nelle tenebre ovunque diffuse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Vieni, o Spirito di Sapienza e di Intelligenza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d apri la via dei cuori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lla comprensione della verità tutta intera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on la forza bruciante del Tuo divino Fuoc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sradica ogni errore,  spazza via ogni eresia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ffinchè risplenda a tutti, nella sua integrità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a Luce della Verità, che Gesù ha rivelato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Vieni, o Spirito di Consiglio e di Fortezza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rendici coraggiosi testimoni del Vangelo ricevuto.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Sostieni chi è perseguitato, incoraggia l’emarginat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ona forza al prigioniero, dai perseveranza a chi è calpestat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ttieni la palma della vittoria ai martiri del nostro tempo!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Vieni, Spirito di Scienza, di Pietà e di Timor di Di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rinnova, con la linfa del Tuo Amore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la vita di tutti coloro che sono consacrati col Battesim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segnati del Tuo sigillo nella confermazione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i coloro che si sono offerti al servizio di Di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escovi, sacerdoti e diaconi,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perchè possano tutti corrispondere al Tuo disegno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he nel nostro tempo stai realizzando, della Seconda Pentecoste,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a tanto tempo invocata e attesa.  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</w:t>
      </w:r>
      <w:r>
        <w:rPr>
          <w:b/>
          <w:bCs/>
          <w:i/>
          <w:iCs/>
          <w:sz w:val="28"/>
          <w:szCs w:val="28"/>
          <w:lang w:val="it-IT"/>
        </w:rPr>
        <w:t xml:space="preserve">Amen.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left="66" w:firstLine="22"/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       </w:t>
      </w:r>
    </w:p>
    <w:p>
      <w:pPr>
        <w:pStyle w:val="Normal"/>
        <w:ind w:left="66" w:firstLine="22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VIENI, SANTO SPIRITO</w:t>
      </w:r>
    </w:p>
    <w:p>
      <w:pPr>
        <w:pStyle w:val="Normal"/>
        <w:ind w:left="66" w:firstLine="22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</w:t>
      </w:r>
      <w:r>
        <w:rPr>
          <w:i/>
          <w:iCs/>
          <w:sz w:val="28"/>
          <w:szCs w:val="28"/>
          <w:lang w:val="it-IT"/>
        </w:rPr>
        <w:t xml:space="preserve"> Santo Spirito,        manda a noi dal cielo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             </w:t>
      </w:r>
      <w:r>
        <w:rPr>
          <w:i/>
          <w:iCs/>
          <w:sz w:val="28"/>
          <w:szCs w:val="28"/>
          <w:lang w:val="it-IT"/>
        </w:rPr>
        <w:t>un raggio della tua luce!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Vieni,</w:t>
      </w:r>
      <w:r>
        <w:rPr>
          <w:i/>
          <w:iCs/>
          <w:sz w:val="28"/>
          <w:szCs w:val="28"/>
          <w:lang w:val="it-IT"/>
        </w:rPr>
        <w:t xml:space="preserve"> Padre dei poveri,</w:t>
        <w:tab/>
        <w:t>vieni, datore dei doni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vieni, luce dei cuori!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Consolatore </w:t>
      </w:r>
      <w:r>
        <w:rPr>
          <w:i/>
          <w:iCs/>
          <w:sz w:val="28"/>
          <w:szCs w:val="28"/>
          <w:lang w:val="it-IT"/>
        </w:rPr>
        <w:t>perfetto,</w:t>
        <w:tab/>
        <w:t>ospite dolce dell’anima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  dolcissimo sollievo.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Nella fatica</w:t>
      </w:r>
      <w:r>
        <w:rPr>
          <w:i/>
          <w:iCs/>
          <w:sz w:val="28"/>
          <w:szCs w:val="28"/>
          <w:lang w:val="it-IT"/>
        </w:rPr>
        <w:t>, riposo;</w:t>
        <w:tab/>
        <w:t>nella calura, riparo;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  nel pianto, conforto.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O Luce</w:t>
      </w:r>
      <w:r>
        <w:rPr>
          <w:i/>
          <w:iCs/>
          <w:sz w:val="28"/>
          <w:szCs w:val="28"/>
          <w:lang w:val="it-IT"/>
        </w:rPr>
        <w:t xml:space="preserve"> beatissima,</w:t>
        <w:tab/>
        <w:t>invadi nell’intimo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 il cuore dei Tuoi fedeli.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Senza</w:t>
      </w:r>
      <w:r>
        <w:rPr>
          <w:i/>
          <w:iCs/>
          <w:sz w:val="28"/>
          <w:szCs w:val="28"/>
          <w:lang w:val="it-IT"/>
        </w:rPr>
        <w:t xml:space="preserve"> la Tua forza</w:t>
        <w:tab/>
        <w:t>nulla è nell’uomo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  nulla senza colpa.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Lava</w:t>
      </w:r>
      <w:r>
        <w:rPr>
          <w:i/>
          <w:iCs/>
          <w:sz w:val="28"/>
          <w:szCs w:val="28"/>
          <w:lang w:val="it-IT"/>
        </w:rPr>
        <w:t xml:space="preserve"> ciò che è sordido,</w:t>
        <w:tab/>
        <w:t>bagna ciò che è arido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sana ciò che sanguina!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Piega</w:t>
      </w:r>
      <w:r>
        <w:rPr>
          <w:i/>
          <w:iCs/>
          <w:sz w:val="28"/>
          <w:szCs w:val="28"/>
          <w:lang w:val="it-IT"/>
        </w:rPr>
        <w:t xml:space="preserve"> ciò che è rigido,</w:t>
        <w:tab/>
        <w:t>scalda ciò che è gelido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  drizza ciò che è sviato!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Dona </w:t>
      </w:r>
      <w:r>
        <w:rPr>
          <w:i/>
          <w:iCs/>
          <w:sz w:val="28"/>
          <w:szCs w:val="28"/>
          <w:lang w:val="it-IT"/>
        </w:rPr>
        <w:t>ai Tuoi fedeli,</w:t>
        <w:tab/>
        <w:t>che solo in Te confidano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 xml:space="preserve">                i Tuoi santi doni.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Dona</w:t>
      </w:r>
      <w:r>
        <w:rPr>
          <w:i/>
          <w:iCs/>
          <w:sz w:val="28"/>
          <w:szCs w:val="28"/>
          <w:lang w:val="it-IT"/>
        </w:rPr>
        <w:t xml:space="preserve"> virtù e premio,</w:t>
        <w:tab/>
        <w:t>dona morte santa,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  <w:lang w:val="it-IT"/>
        </w:rPr>
        <w:tab/>
        <w:t xml:space="preserve">  dona gioia eterna.      </w:t>
      </w:r>
      <w:r>
        <w:rPr>
          <w:i/>
          <w:iCs/>
          <w:sz w:val="28"/>
          <w:szCs w:val="28"/>
        </w:rPr>
        <w:t>AMEN.</w:t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6" w:firstLine="22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PREGHIERA SUI SETTE DONI DELLO SPIRITO SANTO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                                                          </w:t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</w:t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</w:t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b/>
          <w:bCs/>
          <w:i/>
          <w:iCs/>
          <w:sz w:val="28"/>
          <w:szCs w:val="28"/>
          <w:lang w:val="it-IT"/>
        </w:rPr>
        <w:t xml:space="preserve">RIT. </w:t>
      </w:r>
      <w:r>
        <w:rPr>
          <w:i/>
          <w:iCs/>
          <w:sz w:val="28"/>
          <w:szCs w:val="28"/>
          <w:lang w:val="it-IT"/>
        </w:rPr>
        <w:t>(si ripete dopo ogni strofa)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Padre santo, nel nome di Gesù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ab/>
        <w:t>manda il Tuo Spirito a rinnovare il mondo!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IRITO DI SAPIENZA, che procedi dal Padre e dal Figli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, dolcezza del cuore, liberaci dalla schiavitù delle cose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facci gustare l’Amore che il Padre ha per noi.                        RIT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IRITO DI INTELLETTO, che hai ispirato i Profeti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, luce della nostra mente, accresci la nostra fede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cci leggere nella storia e nella creazione la presenza del Regno di Di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facci capire </w:t>
      </w:r>
      <w:r>
        <w:rPr>
          <w:b/>
          <w:bCs/>
          <w:i/>
          <w:iCs/>
          <w:sz w:val="28"/>
          <w:szCs w:val="28"/>
          <w:lang w:val="it-IT"/>
        </w:rPr>
        <w:t>il senso vero e personale</w:t>
      </w:r>
      <w:r>
        <w:rPr>
          <w:i/>
          <w:iCs/>
          <w:sz w:val="28"/>
          <w:szCs w:val="28"/>
          <w:lang w:val="it-IT"/>
        </w:rPr>
        <w:t xml:space="preserve"> della parola di Di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attuare il progetto del Padre su noi e su tutta l’umanità.   RIT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IRITO DI CONSIGLIO, che ci fai diventare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fferta viva in Cristo, a lode e gloria del Padre;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, Consolatore dolcissimo, donaci discernimento e saggezza nelle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ecisioni, aiutaci ad aderire alla chiamata di Gesù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 dirigere le azioni secondo il progetto del Padre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a vivere la scelta e la sequela di Cristo, Signore nostro,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ome </w:t>
      </w:r>
      <w:r>
        <w:rPr>
          <w:b/>
          <w:bCs/>
          <w:i/>
          <w:iCs/>
          <w:sz w:val="28"/>
          <w:szCs w:val="28"/>
          <w:lang w:val="it-IT"/>
        </w:rPr>
        <w:t>opzione fondamentale</w:t>
      </w:r>
      <w:r>
        <w:rPr>
          <w:i/>
          <w:iCs/>
          <w:sz w:val="28"/>
          <w:szCs w:val="28"/>
          <w:lang w:val="it-IT"/>
        </w:rPr>
        <w:t>, per gustare il Regno di Dio.      RIT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IRITO DI FORTEZZA, che ci fai diventare in Cristo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un solo corpo e un solo Spirito, </w:t>
      </w:r>
      <w:r>
        <w:rPr>
          <w:i/>
          <w:iCs/>
          <w:sz w:val="28"/>
          <w:szCs w:val="28"/>
          <w:lang w:val="it-IT"/>
        </w:rPr>
        <w:t>Tu forza dei deboli e Potenza d’amore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onaci di testimoniare Cristo sempre e dovunque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 servire i fratelli nella sofferenza e nel bisogn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  <w:lang w:val="it-IT"/>
        </w:rPr>
        <w:t xml:space="preserve">e di resistere all’egoismo e agli istinti passionali.                  </w:t>
      </w:r>
      <w:r>
        <w:rPr>
          <w:i/>
          <w:iCs/>
          <w:sz w:val="28"/>
          <w:szCs w:val="28"/>
        </w:rPr>
        <w:t>RIT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left="845" w:hanging="0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IRITO DI SCIENZA, che ci conduci alla pienezza della verità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Tu, Maestro interiore, aiutaci ad abbattere </w:t>
      </w:r>
      <w:r>
        <w:rPr>
          <w:b/>
          <w:bCs/>
          <w:i/>
          <w:iCs/>
          <w:sz w:val="28"/>
          <w:szCs w:val="28"/>
          <w:lang w:val="it-IT"/>
        </w:rPr>
        <w:t>gli idoli di moda;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segnaci a vedere le creature come gradini per salire al Padre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facci vedere la creazione come </w:t>
      </w:r>
      <w:r>
        <w:rPr>
          <w:b/>
          <w:bCs/>
          <w:i/>
          <w:iCs/>
          <w:sz w:val="28"/>
          <w:szCs w:val="28"/>
          <w:lang w:val="it-IT"/>
        </w:rPr>
        <w:t>opera che canta la gloria di Dio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cci cantare Cristo, Cuore del mondo!                                       RIT.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IRITO DI PIETA’, che ci hai rigenerati come figli del Padre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ci hai resi Tuo tempio sulla terra, Tu ospite dell’anima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imora nel nostro cuore e infiammaci d’amore filiale, 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 tenerezza e di affetto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si che impariamo ad amare il Padre sopra ogni cosa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e a diventare, in Cristo, </w:t>
      </w:r>
      <w:r>
        <w:rPr>
          <w:b/>
          <w:bCs/>
          <w:i/>
          <w:iCs/>
          <w:sz w:val="28"/>
          <w:szCs w:val="28"/>
          <w:lang w:val="it-IT"/>
        </w:rPr>
        <w:t>un cuor solo ed un’anima sola!</w:t>
      </w:r>
      <w:r>
        <w:rPr>
          <w:i/>
          <w:iCs/>
          <w:sz w:val="28"/>
          <w:szCs w:val="28"/>
          <w:lang w:val="it-IT"/>
        </w:rPr>
        <w:t xml:space="preserve">          RIT.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Vieni, SPIRITO DI SANTO TIMORE, 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 che sei comunione d’Amore del Padre e del Figlio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emina nel nostro cuore il timore di perderti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mprimi fortemente dentro di noi delicatezza di coscienza,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vivere un rapporto delicato d’amore</w:t>
      </w:r>
    </w:p>
    <w:p>
      <w:pPr>
        <w:pStyle w:val="Normal"/>
        <w:ind w:left="205" w:hanging="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per essere disposti a soffrire ogni male, anzichè peccare.         RIT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     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 </w:t>
      </w:r>
      <w:r>
        <w:rPr>
          <w:b/>
          <w:bCs/>
          <w:sz w:val="28"/>
          <w:szCs w:val="28"/>
          <w:lang w:val="it-IT"/>
        </w:rPr>
        <w:t>VIENI, SPIRITO DI AMORE E DI PACE!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S</w:t>
      </w:r>
      <w:r>
        <w:rPr>
          <w:b/>
          <w:bCs/>
          <w:i/>
          <w:iCs/>
          <w:sz w:val="28"/>
          <w:szCs w:val="28"/>
          <w:lang w:val="it-IT"/>
        </w:rPr>
        <w:t>pirito Santo,</w:t>
      </w:r>
      <w:r>
        <w:rPr>
          <w:i/>
          <w:iCs/>
          <w:sz w:val="28"/>
          <w:szCs w:val="28"/>
          <w:lang w:val="it-IT"/>
        </w:rPr>
        <w:t xml:space="preserve"> ospite dolcissimo dei cuori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vela a noi il senso profondo del Grande Giubileo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isponi il nostro animo a celebrarlo con fede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nella speranza che non delude,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la carità che non attende contraccambi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Spirito di verità</w:t>
      </w:r>
      <w:r>
        <w:rPr>
          <w:i/>
          <w:iCs/>
          <w:sz w:val="28"/>
          <w:szCs w:val="28"/>
          <w:lang w:val="it-IT"/>
        </w:rPr>
        <w:t>, che scruti le profondità di Di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emoria e profezia della Chiesa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duci l’umanità a riconoscere in Gesù di Nazareth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 Signore della gloria, il Salvatore del mond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 supremo compimento della storia.</w:t>
      </w:r>
    </w:p>
    <w:p>
      <w:pPr>
        <w:pStyle w:val="Normal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Vieni, Spirito di amore e di pace!</w:t>
      </w:r>
    </w:p>
    <w:p>
      <w:pPr>
        <w:pStyle w:val="Normal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Spirito creatore, </w:t>
      </w:r>
      <w:r>
        <w:rPr>
          <w:i/>
          <w:iCs/>
          <w:sz w:val="28"/>
          <w:szCs w:val="28"/>
          <w:lang w:val="it-IT"/>
        </w:rPr>
        <w:t>arcano artefice del regn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on la forza dei tuoi santi doni guida la Chiesa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a varcare con coraggio la soglia del nuovo millennio,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portare alle generazioni che verranno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a luce della Parola che salva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Spirito di santità,</w:t>
      </w:r>
      <w:r>
        <w:rPr>
          <w:i/>
          <w:iCs/>
          <w:sz w:val="28"/>
          <w:szCs w:val="28"/>
          <w:lang w:val="it-IT"/>
        </w:rPr>
        <w:t xml:space="preserve"> soffio divino che muove il cosmo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e rinnova il volto della terra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uscita nei cristiani il desiderio dell’unità piena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essere efficacemente nel mondo segno e strumento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ell’intima unione con Dio e dell’unità di tutto il genere uman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Vieni, Spirito di amore e di pace!</w:t>
      </w:r>
      <w:r>
        <w:rPr>
          <w:i/>
          <w:iCs/>
          <w:sz w:val="28"/>
          <w:szCs w:val="28"/>
          <w:lang w:val="it-IT"/>
        </w:rPr>
        <w:t xml:space="preserve">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Spirito di comunione,</w:t>
      </w:r>
      <w:r>
        <w:rPr>
          <w:i/>
          <w:iCs/>
          <w:sz w:val="28"/>
          <w:szCs w:val="28"/>
          <w:lang w:val="it-IT"/>
        </w:rPr>
        <w:t xml:space="preserve"> anima e sostegno della Chiesa,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à che la ricchezza di carismi e ministeri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tribuisca all’unità del Corpo di Cristo;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fà che laici, consacrati e ministri ordinati 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corrano insieme ad edificare l’unico Regno di Dio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Spirito di consolazione,</w:t>
      </w:r>
      <w:r>
        <w:rPr>
          <w:i/>
          <w:iCs/>
          <w:sz w:val="28"/>
          <w:szCs w:val="28"/>
          <w:lang w:val="it-IT"/>
        </w:rPr>
        <w:t xml:space="preserve"> sorgente inesauribile di gioia e di pace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uscita solidarietà verso chi è nel bisogno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rovvedi agli infermi il necessario conforto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fondi in chi è provato fiducia e speranza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avviva in tutti l’impegno per un futuro migliore.</w:t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Vieni, Spirito di amore e di pace!</w:t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Spirito di sapienza,</w:t>
      </w:r>
      <w:r>
        <w:rPr>
          <w:i/>
          <w:iCs/>
          <w:sz w:val="28"/>
          <w:szCs w:val="28"/>
          <w:lang w:val="it-IT"/>
        </w:rPr>
        <w:t xml:space="preserve"> che tocchi le menti e i cuori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rienta il cammino della scienza e della tecnica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l servizio della vita, della giustizia e della pace.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endi fecondo il dialogo con chi appartiene ad altre religioni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à che le diverse culture si aprano ai valori del Vangelo.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Spirito di vita, </w:t>
      </w:r>
      <w:r>
        <w:rPr>
          <w:i/>
          <w:iCs/>
          <w:sz w:val="28"/>
          <w:szCs w:val="28"/>
          <w:lang w:val="it-IT"/>
        </w:rPr>
        <w:t>per la cui opera il Verbo si è fatto carne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 seno della Vergine, donna del silenzio e dell’ascolto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endici docili ai suggerimenti del tuo amore,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pronti sempre ad accogliere i segni dei tempi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Tu poni sulle vie della storia.</w:t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</w:r>
      <w:r>
        <w:rPr>
          <w:b/>
          <w:bCs/>
          <w:i/>
          <w:iCs/>
          <w:sz w:val="28"/>
          <w:szCs w:val="28"/>
          <w:lang w:val="it-IT"/>
        </w:rPr>
        <w:t>Vieni, Spirito di amore e di pace!</w:t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A Te, Spirito d’amore, con il Padre onnipotente</w:t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e il Figlio Unigenito, sia lode, onore e gloria</w:t>
      </w:r>
    </w:p>
    <w:p>
      <w:pPr>
        <w:pStyle w:val="Normal"/>
        <w:ind w:left="60" w:firstLine="20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nei secoli, senza fine.   AMEN.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                                                           </w:t>
      </w:r>
    </w:p>
    <w:p>
      <w:pPr>
        <w:pStyle w:val="Normal"/>
        <w:ind w:left="60" w:firstLine="20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ab/>
        <w:tab/>
        <w:tab/>
        <w:tab/>
        <w:tab/>
        <w:tab/>
        <w:t xml:space="preserve">  (Giovanni Paolo II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Heading1"/>
        <w:rPr>
          <w:color w:val="000000"/>
          <w:kern w:val="2"/>
          <w:sz w:val="28"/>
          <w:szCs w:val="28"/>
          <w:u w:val="none"/>
          <w:lang w:val="it-IT"/>
        </w:rPr>
      </w:pPr>
      <w:r>
        <w:rPr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Heading1"/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>GRAZIE, PER IL DONO DELLO SPIRITO</w:t>
      </w:r>
    </w:p>
    <w:p>
      <w:pPr>
        <w:pStyle w:val="Normal"/>
        <w:tabs>
          <w:tab w:val="clear" w:pos="720"/>
          <w:tab w:val="left" w:pos="0" w:leader="none"/>
          <w:tab w:val="right" w:pos="4661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none"/>
          <w:lang w:val="it-IT"/>
        </w:rPr>
      </w:pPr>
      <w:r>
        <w:rPr>
          <w:b/>
          <w:bCs/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661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661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Padre, per il dono dello Spirito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mi fa appartenere a Cristo,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ino a essere una cosa sola con lui.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Padre,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nello Spirito Santo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i hai reso figlio nel Figlio tuo Gesù.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Padre,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, nello Spirito che mi hai donato,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osso chiamarti: “Papà”.</w:t>
      </w:r>
    </w:p>
    <w:p>
      <w:pPr>
        <w:pStyle w:val="Normal"/>
        <w:tabs>
          <w:tab w:val="clear" w:pos="720"/>
          <w:tab w:val="left" w:pos="0" w:leader="none"/>
          <w:tab w:val="right" w:pos="23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Padre, per lo Spirito che abita in me: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gli che ha risuscitato Gesù dai morti,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arà anche a me la vita che non muore!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Padre, perché, per la forza dello Spirito Santo,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mi hai donato di poter vivere 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on nella schiavitù e nella paura,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a nella libertà e nella gioia dei figli di Dio.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3056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(cfr. Rm. 8,9-16)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b/>
          <w:bCs/>
          <w:i/>
          <w:i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3"/>
        <w:tabs>
          <w:tab w:val="left" w:pos="0" w:leader="none"/>
          <w:tab w:val="right" w:pos="4002" w:leader="none"/>
          <w:tab w:val="right" w:pos="4045" w:leader="none"/>
        </w:tabs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>I FRUTTI DELLO SPIRITO SANTO</w:t>
      </w:r>
    </w:p>
    <w:p>
      <w:pPr>
        <w:pStyle w:val="Normal"/>
        <w:rPr>
          <w:color w:val="000000"/>
          <w:kern w:val="2"/>
          <w:sz w:val="28"/>
          <w:szCs w:val="28"/>
          <w:u w:val="none"/>
          <w:lang w:val="it-IT"/>
        </w:rPr>
      </w:pPr>
      <w:r>
        <w:rPr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o Padre: in Cristo mi hai chiamato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lla libertà dei figli di Dio!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cedimi, ti prego,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 non servirmi mai della libertà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i miei comodi, ma per amare te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opra ogni cosa e i fratelli, come Gesù li ha amati.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’, o Padre, che mi lasci sempre guidare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al tuo Spirito.</w:t>
      </w:r>
    </w:p>
    <w:p>
      <w:pPr>
        <w:pStyle w:val="Normal"/>
        <w:tabs>
          <w:tab w:val="clear" w:pos="720"/>
          <w:tab w:val="left" w:pos="0" w:leader="none"/>
          <w:tab w:val="right" w:pos="2000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3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iberami dall’egoismo</w:t>
      </w:r>
    </w:p>
    <w:p>
      <w:pPr>
        <w:pStyle w:val="Normal"/>
        <w:tabs>
          <w:tab w:val="clear" w:pos="720"/>
          <w:tab w:val="left" w:pos="0" w:leader="none"/>
          <w:tab w:val="right" w:pos="33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il tuo Santo Spirito possa produrre in me</w:t>
      </w:r>
    </w:p>
    <w:p>
      <w:pPr>
        <w:pStyle w:val="Normal"/>
        <w:tabs>
          <w:tab w:val="clear" w:pos="720"/>
          <w:tab w:val="left" w:pos="0" w:leader="none"/>
          <w:tab w:val="right" w:pos="33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 suoi frutti: amore, gioia, pace, comprensione,</w:t>
      </w:r>
    </w:p>
    <w:p>
      <w:pPr>
        <w:pStyle w:val="Normal"/>
        <w:tabs>
          <w:tab w:val="clear" w:pos="720"/>
          <w:tab w:val="left" w:pos="0" w:leader="none"/>
          <w:tab w:val="right" w:pos="33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cordialità, bontà, fedeltà, mansuetudine </w:t>
      </w:r>
    </w:p>
    <w:p>
      <w:pPr>
        <w:pStyle w:val="Normal"/>
        <w:tabs>
          <w:tab w:val="clear" w:pos="720"/>
          <w:tab w:val="left" w:pos="0" w:leader="none"/>
          <w:tab w:val="right" w:pos="33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ominio di me stesso.</w:t>
      </w:r>
    </w:p>
    <w:p>
      <w:pPr>
        <w:pStyle w:val="Normal"/>
        <w:tabs>
          <w:tab w:val="clear" w:pos="720"/>
          <w:tab w:val="left" w:pos="0" w:leader="none"/>
          <w:tab w:val="right" w:pos="33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cedimi, Padre, di appartenere totalmente a Gesù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i far morire in me ogni egoismo,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chiodandolo alla sua croce.</w:t>
      </w:r>
    </w:p>
    <w:p>
      <w:pPr>
        <w:pStyle w:val="Normal"/>
        <w:tabs>
          <w:tab w:val="clear" w:pos="720"/>
          <w:tab w:val="left" w:pos="0" w:leader="none"/>
          <w:tab w:val="right" w:pos="275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onami, ti prego, il tuo Spirito di fortezza,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vivere come Gesù è vissuto.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4234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(cfr Gal. 5,13</w:t>
        <w:noBreakHyphen/>
        <w:t>24).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3"/>
        <w:tabs>
          <w:tab w:val="clear" w:pos="4045"/>
          <w:tab w:val="left" w:pos="0" w:leader="none"/>
          <w:tab w:val="right" w:pos="4696" w:leader="none"/>
        </w:tabs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 xml:space="preserve">        </w:t>
      </w:r>
    </w:p>
    <w:p>
      <w:pPr>
        <w:pStyle w:val="Heading3"/>
        <w:tabs>
          <w:tab w:val="clear" w:pos="4045"/>
          <w:tab w:val="left" w:pos="0" w:leader="none"/>
          <w:tab w:val="right" w:pos="4696" w:leader="none"/>
        </w:tabs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 xml:space="preserve">FA’ ABITARE CRISTO </w:t>
      </w:r>
    </w:p>
    <w:p>
      <w:pPr>
        <w:pStyle w:val="Heading3"/>
        <w:tabs>
          <w:tab w:val="clear" w:pos="4045"/>
          <w:tab w:val="left" w:pos="0" w:leader="none"/>
          <w:tab w:val="right" w:pos="4696" w:leader="none"/>
        </w:tabs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 xml:space="preserve">    </w:t>
      </w:r>
      <w:r>
        <w:rPr>
          <w:sz w:val="28"/>
          <w:szCs w:val="28"/>
          <w:u w:val="none"/>
          <w:lang w:val="it-IT"/>
        </w:rPr>
        <w:t>NEL MIO CUORE</w:t>
      </w:r>
    </w:p>
    <w:p>
      <w:pPr>
        <w:pStyle w:val="Normal"/>
        <w:tabs>
          <w:tab w:val="clear" w:pos="720"/>
          <w:tab w:val="left" w:pos="0" w:leader="none"/>
          <w:tab w:val="right" w:pos="4696" w:leader="none"/>
        </w:tabs>
        <w:jc w:val="center"/>
        <w:rPr>
          <w:color w:val="000000"/>
          <w:kern w:val="2"/>
          <w:sz w:val="28"/>
          <w:szCs w:val="28"/>
          <w:u w:val="none"/>
          <w:lang w:val="it-IT"/>
        </w:rPr>
      </w:pPr>
      <w:r>
        <w:rPr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696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Mi inginocchio davanti a Te, o Padre;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 Te, da cui prende nome ogni paternità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i cieli e sulla terra.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Ti prego,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 la Tua gloriosa e immensa potenza: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mmi diventare spiritualmente forte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 la forza del Tuo Spirito.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’ abitare Gesù nel mio cuore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mezzo della fede;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endimi saldamente radicato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stabilmente fondato nell’amore.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Fammi sperimentare l’ampiezza, la lunghezza,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l’altezza e la profondità dell’amore di Cristo: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sperienza più grande non c’è!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Grazie, Padre: con la grazia del Tuo Spirito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 già agisci in me con potenza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mi doni molto più di quanto possa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omandare o pensare.</w:t>
      </w:r>
    </w:p>
    <w:p>
      <w:pPr>
        <w:pStyle w:val="Normal"/>
        <w:tabs>
          <w:tab w:val="clear" w:pos="720"/>
          <w:tab w:val="left" w:pos="0" w:leader="none"/>
          <w:tab w:val="right" w:pos="317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78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 Te, Padre e Figlio e Spirito Santo,</w:t>
      </w:r>
    </w:p>
    <w:p>
      <w:pPr>
        <w:pStyle w:val="Normal"/>
        <w:tabs>
          <w:tab w:val="clear" w:pos="720"/>
          <w:tab w:val="left" w:pos="0" w:leader="none"/>
          <w:tab w:val="right" w:pos="378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ia gloria in Cristo Gesù e nella Chiesa,</w:t>
      </w:r>
    </w:p>
    <w:p>
      <w:pPr>
        <w:pStyle w:val="Normal"/>
        <w:tabs>
          <w:tab w:val="clear" w:pos="720"/>
          <w:tab w:val="left" w:pos="0" w:leader="none"/>
          <w:tab w:val="right" w:pos="378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i secoli dei secoli.</w:t>
      </w:r>
    </w:p>
    <w:p>
      <w:pPr>
        <w:pStyle w:val="Normal"/>
        <w:tabs>
          <w:tab w:val="clear" w:pos="720"/>
          <w:tab w:val="left" w:pos="0" w:leader="none"/>
          <w:tab w:val="right" w:pos="3786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3786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3786" w:leader="none"/>
        </w:tabs>
        <w:jc w:val="center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sz w:val="28"/>
          <w:szCs w:val="28"/>
        </w:rPr>
        <w:t>(cfr. Ef. 3,14</w:t>
        <w:noBreakHyphen/>
        <w:t>21).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4"/>
        <w:jc w:val="center"/>
        <w:rPr>
          <w:color w:val="000000"/>
          <w:kern w:val="2"/>
          <w:sz w:val="28"/>
          <w:szCs w:val="28"/>
          <w:u w:val="none"/>
        </w:rPr>
      </w:pPr>
      <w:r>
        <w:rPr>
          <w:color w:val="000000"/>
          <w:kern w:val="2"/>
          <w:sz w:val="28"/>
          <w:szCs w:val="28"/>
          <w:u w:val="none"/>
        </w:rPr>
      </w:r>
    </w:p>
    <w:p>
      <w:pPr>
        <w:pStyle w:val="Heading4"/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>BEATO CHI MERITA DI OSPITARTI</w:t>
      </w:r>
    </w:p>
    <w:p>
      <w:pPr>
        <w:pStyle w:val="Normal"/>
        <w:tabs>
          <w:tab w:val="clear" w:pos="720"/>
          <w:tab w:val="left" w:pos="0" w:leader="none"/>
          <w:tab w:val="right" w:pos="4415" w:leader="none"/>
        </w:tabs>
        <w:jc w:val="center"/>
        <w:rPr>
          <w:color w:val="000000"/>
          <w:kern w:val="2"/>
          <w:sz w:val="28"/>
          <w:szCs w:val="28"/>
          <w:u w:val="none"/>
          <w:lang w:val="it-IT"/>
        </w:rPr>
      </w:pPr>
      <w:r>
        <w:rPr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415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415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nnipotente Spirito Paraclito,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netra nell’intimo del mio cuore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 la tua divina potenza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dolce ospite dell’anima: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lumina con il fulgore della Tua luce splendente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gni angolo tenebroso del mio cuore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dolcissimo sollievo: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sita e feconda con la Tua rugiada il mio spirito,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reso sterile da una lunga aridità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 in me, sorgente d’acqua viva: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ssetami al torrente del Tuo amore,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non trovi più gusto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le vane dolcezze del mondo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Beato chi merita di ospitarti, o Spirito d’Amore: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 Te verranno a prendere dimora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 suo cuore il Padre e il Figlio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tella dei naviganti, porto dei naufraghi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splendore di ogni vivente, dei morenti unica salute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9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                                               </w:t>
      </w:r>
      <w:r>
        <w:rPr>
          <w:i/>
          <w:iCs/>
          <w:sz w:val="28"/>
          <w:szCs w:val="28"/>
          <w:lang w:val="it-IT"/>
        </w:rPr>
        <w:t>Sant’Anselmo (1033</w:t>
        <w:noBreakHyphen/>
        <w:t>1109)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Heading4"/>
        <w:tabs>
          <w:tab w:val="clear" w:pos="3106"/>
          <w:tab w:val="left" w:pos="0" w:leader="none"/>
          <w:tab w:val="right" w:pos="4712" w:leader="none"/>
        </w:tabs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 xml:space="preserve">                 </w:t>
      </w:r>
    </w:p>
    <w:p>
      <w:pPr>
        <w:pStyle w:val="Heading4"/>
        <w:tabs>
          <w:tab w:val="clear" w:pos="3106"/>
          <w:tab w:val="left" w:pos="0" w:leader="none"/>
          <w:tab w:val="right" w:pos="4712" w:leader="none"/>
        </w:tabs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 xml:space="preserve"> </w:t>
      </w:r>
      <w:r>
        <w:rPr>
          <w:sz w:val="28"/>
          <w:szCs w:val="28"/>
          <w:u w:val="none"/>
          <w:lang w:val="it-IT"/>
        </w:rPr>
        <w:t>IN TE POSSO DIRE:  ABBA’, PADRE</w:t>
      </w:r>
    </w:p>
    <w:p>
      <w:pPr>
        <w:pStyle w:val="Normal"/>
        <w:tabs>
          <w:tab w:val="clear" w:pos="720"/>
          <w:tab w:val="left" w:pos="0" w:leader="none"/>
          <w:tab w:val="right" w:pos="4712" w:leader="none"/>
        </w:tabs>
        <w:jc w:val="center"/>
        <w:rPr>
          <w:color w:val="000000"/>
          <w:kern w:val="2"/>
          <w:sz w:val="28"/>
          <w:szCs w:val="28"/>
          <w:u w:val="none"/>
          <w:lang w:val="it-IT"/>
        </w:rPr>
      </w:pPr>
      <w:r>
        <w:rPr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712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712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Santo,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nima dell’anima mia,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 Te solo posso esclamare: Abbà, Padre.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ei Tu, o Spirito di Dio,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mi rendi capace di chiedere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mi suggerisci che cosa chiedere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2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d’amore,</w:t>
      </w:r>
    </w:p>
    <w:p>
      <w:pPr>
        <w:pStyle w:val="Normal"/>
        <w:tabs>
          <w:tab w:val="clear" w:pos="720"/>
          <w:tab w:val="left" w:pos="0" w:leader="none"/>
          <w:tab w:val="right" w:pos="22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uscita in me il desiderio di camminare con Dio:</w:t>
      </w:r>
    </w:p>
    <w:p>
      <w:pPr>
        <w:pStyle w:val="Normal"/>
        <w:tabs>
          <w:tab w:val="clear" w:pos="720"/>
          <w:tab w:val="left" w:pos="0" w:leader="none"/>
          <w:tab w:val="right" w:pos="22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olo Tu lo puoi suscitare.</w:t>
      </w:r>
    </w:p>
    <w:p>
      <w:pPr>
        <w:pStyle w:val="Normal"/>
        <w:tabs>
          <w:tab w:val="clear" w:pos="720"/>
          <w:tab w:val="left" w:pos="0" w:leader="none"/>
          <w:tab w:val="right" w:pos="22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di santità,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u scruti le profondità dell’anima nella quale abiti,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non sopporti in lei neppure le minime imperfezioni: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bruciale in me, tutte, con il fuoco del tuo amore.</w:t>
      </w:r>
    </w:p>
    <w:p>
      <w:pPr>
        <w:pStyle w:val="Normal"/>
        <w:tabs>
          <w:tab w:val="clear" w:pos="720"/>
          <w:tab w:val="left" w:pos="0" w:leader="none"/>
          <w:tab w:val="right" w:pos="2971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248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 Spirito dolce e soave,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orienta sempre Tu la mia volontà verso la Tua,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la possa conoscere chiaramente,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are ardentemente e compiere efficacemente.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367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399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an Bernardo (1090</w:t>
        <w:noBreakHyphen/>
        <w:t>1153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Heading4"/>
        <w:tabs>
          <w:tab w:val="clear" w:pos="3106"/>
          <w:tab w:val="left" w:pos="0" w:leader="none"/>
          <w:tab w:val="right" w:pos="3825" w:leader="none"/>
        </w:tabs>
        <w:jc w:val="center"/>
        <w:rPr>
          <w:color w:val="000000"/>
          <w:kern w:val="2"/>
          <w:sz w:val="28"/>
          <w:szCs w:val="28"/>
          <w:u w:val="none"/>
          <w:lang w:val="it-IT"/>
        </w:rPr>
      </w:pPr>
      <w:r>
        <w:rPr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Heading4"/>
        <w:tabs>
          <w:tab w:val="clear" w:pos="3106"/>
          <w:tab w:val="left" w:pos="0" w:leader="none"/>
          <w:tab w:val="right" w:pos="3825" w:leader="none"/>
        </w:tabs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4"/>
        <w:tabs>
          <w:tab w:val="clear" w:pos="3106"/>
          <w:tab w:val="left" w:pos="0" w:leader="none"/>
          <w:tab w:val="right" w:pos="3825" w:leader="none"/>
        </w:tabs>
        <w:jc w:val="center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>PURIFICA  L’ANIMA  MIA</w:t>
      </w:r>
    </w:p>
    <w:p>
      <w:pPr>
        <w:pStyle w:val="Normal"/>
        <w:tabs>
          <w:tab w:val="clear" w:pos="720"/>
          <w:tab w:val="left" w:pos="0" w:leader="none"/>
          <w:tab w:val="right" w:pos="3825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none"/>
          <w:lang w:val="it-IT"/>
        </w:rPr>
      </w:pPr>
      <w:r>
        <w:rPr>
          <w:b/>
          <w:bCs/>
          <w:color w:val="000000"/>
          <w:kern w:val="2"/>
          <w:sz w:val="28"/>
          <w:szCs w:val="28"/>
          <w:u w:val="none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825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io onnipotente, eterno, giusto e misericordioso,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oncedi a me misero di fare sempre,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grazia Tua, quello che Tu vuoi,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di volere sempre quel che a Te piace.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urifica l’anima mia perché,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luminato dalla luce dello Spirito Santo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acceso dal suo fuoco,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ossa seguire l’esempio del Figlio Tuo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nostro Signore, Gesù Cristo.</w:t>
      </w:r>
    </w:p>
    <w:p>
      <w:pPr>
        <w:pStyle w:val="Normal"/>
        <w:tabs>
          <w:tab w:val="clear" w:pos="720"/>
          <w:tab w:val="left" w:pos="0" w:leader="none"/>
          <w:tab w:val="right" w:pos="2776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Donami di giungere, per Tua sola grazia, </w:t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 Te, altissimo e onnipotente Dio,</w:t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che vivi e regni nella gloria,</w:t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n perfetta trinità e in semplice unità,</w:t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 i secoli eterni.</w:t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men.</w:t>
      </w:r>
    </w:p>
    <w:p>
      <w:pPr>
        <w:pStyle w:val="Normal"/>
        <w:tabs>
          <w:tab w:val="clear" w:pos="720"/>
          <w:tab w:val="left" w:pos="0" w:leader="none"/>
          <w:tab w:val="right" w:pos="3325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3187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San Francesco d’Assisi (1182</w:t>
        <w:noBreakHyphen/>
        <w:t>1226)</w:t>
      </w:r>
    </w:p>
    <w:p>
      <w:pPr>
        <w:pStyle w:val="Normal"/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2534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2534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CCORDAMI LA TUA SAPIENZA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b/>
          <w:b/>
          <w:bCs/>
          <w:color w:val="000000"/>
          <w:kern w:val="2"/>
          <w:sz w:val="28"/>
          <w:szCs w:val="28"/>
          <w:lang w:val="it-IT"/>
        </w:rPr>
      </w:pPr>
      <w:r>
        <w:rPr>
          <w:b/>
          <w:b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Vieni, o Spirito Santo,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dentro di me, nel mio cuore e nella mia intelligenza.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ccordami la Tua intelligenza,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io possa conoscere il Padre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nel meditare la parola del Vangelo.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ccordami il Tuo amore, perché anche quest’oggi,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sortato dalla Tua parola,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Ti cerchi nei fatti e nelle persone che ho incontrato.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Heading2"/>
        <w:ind w:left="50" w:hanging="0"/>
        <w:jc w:val="center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it-IT"/>
        </w:rPr>
      </w:pPr>
      <w:r>
        <w:rPr>
          <w:b w:val="false"/>
          <w:bCs w:val="false"/>
          <w:i/>
          <w:iCs/>
          <w:sz w:val="28"/>
          <w:szCs w:val="28"/>
          <w:u w:val="none"/>
          <w:lang w:val="it-IT"/>
        </w:rPr>
        <w:t>Accordami la Tua sapienza, perché io sappia rivivere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e giudicare, alla luce della tua parola,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quello che oggi ho vissuto.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Accordami la perseveranza,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perché io con pazienza penetri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>il messaggio di Dio nel Vangelo.</w:t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b/>
          <w:b/>
          <w:bCs/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right" w:pos="4262" w:leader="none"/>
        </w:tabs>
        <w:jc w:val="center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sz w:val="28"/>
          <w:szCs w:val="28"/>
          <w:lang w:val="it-IT"/>
        </w:rPr>
        <w:t xml:space="preserve">                                 </w:t>
      </w:r>
      <w:r>
        <w:rPr>
          <w:i/>
          <w:iCs/>
          <w:sz w:val="28"/>
          <w:szCs w:val="28"/>
          <w:lang w:val="it-IT"/>
        </w:rPr>
        <w:t>San Tommaso d’Aquino (1225-1274)</w:t>
      </w:r>
    </w:p>
    <w:p>
      <w:pPr>
        <w:pStyle w:val="Normal"/>
        <w:rPr>
          <w:i/>
          <w:i/>
          <w:iCs/>
          <w:color w:val="000000"/>
          <w:kern w:val="2"/>
          <w:sz w:val="28"/>
          <w:szCs w:val="28"/>
          <w:lang w:val="it-IT"/>
        </w:rPr>
      </w:pPr>
      <w:r>
        <w:rPr>
          <w:i/>
          <w:iCs/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pStyle w:val="Normal"/>
        <w:rPr>
          <w:color w:val="000000"/>
          <w:kern w:val="2"/>
          <w:sz w:val="28"/>
          <w:szCs w:val="28"/>
          <w:lang w:val="it-IT"/>
        </w:rPr>
      </w:pPr>
      <w:r>
        <w:rPr>
          <w:color w:val="000000"/>
          <w:kern w:val="2"/>
          <w:sz w:val="28"/>
          <w:szCs w:val="28"/>
          <w:lang w:val="it-IT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97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  <w:sz w:val="32"/>
          <w:szCs w:val="32"/>
          <w:lang w:val="it-IT"/>
        </w:rPr>
        <w:t>VENI CREATOR</w:t>
      </w:r>
      <w:r>
        <w:rPr>
          <w:b/>
          <w:bCs/>
          <w:sz w:val="32"/>
          <w:szCs w:val="32"/>
          <w:lang w:val="it-IT"/>
        </w:rPr>
        <w:br/>
      </w:r>
      <w:r>
        <w:rPr>
          <w:sz w:val="32"/>
          <w:szCs w:val="32"/>
          <w:lang w:val="it-IT"/>
        </w:rPr>
        <w:br/>
        <w:t xml:space="preserve">Vieni, o Spirito creatore, </w:t>
        <w:br/>
        <w:t>visita le nostre menti,</w:t>
        <w:br/>
        <w:t xml:space="preserve">riempi della tua grazia </w:t>
        <w:br/>
        <w:t xml:space="preserve">i cuori che hai creato. </w:t>
        <w:br/>
        <w:br/>
        <w:t xml:space="preserve">Dolce consolatore, </w:t>
        <w:br/>
        <w:t xml:space="preserve">dono del Padre altissimo, </w:t>
        <w:br/>
        <w:t xml:space="preserve">acqua viva, fuoco, amore, </w:t>
        <w:br/>
        <w:t>santo crisma dell'anima.</w:t>
        <w:br/>
        <w:br/>
        <w:t>Dito della mano di Dio,</w:t>
        <w:br/>
        <w:t>promesso dal Salvatore,</w:t>
        <w:br/>
        <w:t>irradia i tuoi sette doni,</w:t>
        <w:br/>
        <w:t>suscita in noi la parola.</w:t>
        <w:br/>
        <w:br/>
        <w:t>Sii luce all'intelletto,</w:t>
        <w:br/>
        <w:t>fiamma ardente nel cuore;</w:t>
        <w:br/>
        <w:t xml:space="preserve">sana le nostre ferite </w:t>
        <w:br/>
        <w:t>col balsamo del tuo amore.</w:t>
        <w:br/>
        <w:br/>
        <w:t>Difendici dal nemico,</w:t>
        <w:br/>
        <w:t>reca in dono la pace,</w:t>
        <w:br/>
        <w:t>la tua guida invincibile</w:t>
        <w:br/>
        <w:t>ci preservi dal male.</w:t>
        <w:br/>
        <w:br/>
        <w:t xml:space="preserve">Luce d'eterna sapienza, </w:t>
        <w:br/>
        <w:t xml:space="preserve">svelaci il grande mistero </w:t>
        <w:br/>
        <w:t>di Dio Padre e del Figlio</w:t>
        <w:br/>
        <w:t>uniti in un solo Amore. AMEN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Style w:val="StrongEmphasis"/>
          <w:sz w:val="32"/>
          <w:szCs w:val="32"/>
          <w:lang w:val="it-IT"/>
        </w:rPr>
        <w:t>VIENI, SPIRITO SANTO</w:t>
      </w:r>
      <w:r>
        <w:rPr>
          <w:b/>
          <w:bCs/>
          <w:sz w:val="32"/>
          <w:szCs w:val="32"/>
          <w:lang w:val="it-IT"/>
        </w:rPr>
        <w:br/>
      </w:r>
      <w:r>
        <w:rPr>
          <w:sz w:val="32"/>
          <w:szCs w:val="32"/>
          <w:lang w:val="it-IT"/>
        </w:rPr>
        <w:br/>
        <w:t>Vieni, Santo Spirito,</w:t>
        <w:br/>
        <w:t xml:space="preserve">manda a noi dal cielo </w:t>
        <w:br/>
        <w:t>un raggio della tua luce.</w:t>
        <w:br/>
        <w:t xml:space="preserve">Vieni, padre dei poveri, </w:t>
        <w:br/>
        <w:t xml:space="preserve">vieni, datore dei doni, </w:t>
        <w:br/>
        <w:t>vieni, luce dei cuori.</w:t>
        <w:br/>
        <w:t xml:space="preserve">Consolatore perfetto, </w:t>
        <w:br/>
        <w:t xml:space="preserve">ospite dolce dell'anima, </w:t>
        <w:br/>
        <w:t>dolcissimo sollievo.</w:t>
        <w:br/>
        <w:t xml:space="preserve">Nella fatica, riposo, </w:t>
        <w:br/>
        <w:t xml:space="preserve">nella calura, riparo, </w:t>
        <w:br/>
        <w:t>nel pianto conforto.</w:t>
        <w:br/>
        <w:t xml:space="preserve">O luce beatissima, </w:t>
        <w:br/>
        <w:t xml:space="preserve">invadi nell'intimo </w:t>
        <w:br/>
        <w:t>il cuore dei tuoi fedeli.</w:t>
        <w:br/>
        <w:t xml:space="preserve">Senza la tua forza </w:t>
        <w:br/>
        <w:t xml:space="preserve">nulla è nell'uomo, </w:t>
        <w:br/>
        <w:t>nulla è senza colpa.</w:t>
        <w:br/>
        <w:t xml:space="preserve">Lava ciò che è sordido, </w:t>
        <w:br/>
        <w:t xml:space="preserve">bagna ciò che è arido, </w:t>
        <w:br/>
        <w:t>sana ciò che sanguina.</w:t>
        <w:br/>
        <w:t xml:space="preserve">Piega ciò che è rigido, </w:t>
        <w:br/>
        <w:t xml:space="preserve">scalda ciò che è gelido, </w:t>
        <w:br/>
        <w:t>drizza ciò ch'è sviato.</w:t>
        <w:br/>
        <w:t xml:space="preserve">Dona ai tuoi fedeli </w:t>
        <w:br/>
        <w:t xml:space="preserve">che solo in te confidano </w:t>
        <w:br/>
        <w:t>i tuoi santi doni.</w:t>
        <w:br/>
        <w:t xml:space="preserve">Dona virtù e premio, </w:t>
        <w:br/>
        <w:t xml:space="preserve">dona morte santa, </w:t>
        <w:br/>
        <w:t xml:space="preserve">dona gioia eterna. </w:t>
      </w:r>
      <w:r>
        <w:rPr>
          <w:sz w:val="32"/>
          <w:szCs w:val="32"/>
        </w:rPr>
        <w:t>AMEN.</w:t>
      </w:r>
    </w:p>
    <w:sectPr>
      <w:type w:val="continuous"/>
      <w:pgSz w:w="11906" w:h="16838"/>
      <w:pgMar w:left="1134" w:right="1134" w:gutter="0" w:header="0" w:top="1977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tabs>
        <w:tab w:val="clear" w:pos="720"/>
        <w:tab w:val="left" w:pos="0" w:leader="none"/>
        <w:tab w:val="right" w:pos="4661" w:leader="none"/>
      </w:tabs>
      <w:bidi w:val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u w:val="single"/>
      <w:lang w:val="en-GB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right" w:pos="4366" w:leader="none"/>
      </w:tabs>
      <w:bidi w:val="0"/>
      <w:ind w:left="50" w:hanging="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u w:val="single"/>
      <w:lang w:val="en-GB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tabs>
        <w:tab w:val="clear" w:pos="720"/>
        <w:tab w:val="left" w:pos="0" w:leader="none"/>
        <w:tab w:val="right" w:pos="4045" w:leader="none"/>
      </w:tabs>
      <w:bidi w:val="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u w:val="single"/>
      <w:lang w:val="en-GB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tabs>
        <w:tab w:val="clear" w:pos="720"/>
        <w:tab w:val="left" w:pos="0" w:leader="none"/>
        <w:tab w:val="right" w:pos="3106" w:leader="none"/>
      </w:tabs>
      <w:bidi w:val="0"/>
      <w:jc w:val="both"/>
      <w:outlineLvl w:val="3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2"/>
      <w:u w:val="single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02:00Z</dcterms:created>
  <dc:creator>peyronl</dc:creator>
  <dc:description/>
  <cp:keywords/>
  <dc:language>en-US</dc:language>
  <cp:lastModifiedBy>PASTORALE</cp:lastModifiedBy>
  <cp:lastPrinted>2011-10-20T21:01:00Z</cp:lastPrinted>
  <dcterms:modified xsi:type="dcterms:W3CDTF">2011-10-20T19:02:00Z</dcterms:modified>
  <cp:revision>2</cp:revision>
  <dc:subject/>
  <dc:title>    </dc:title>
</cp:coreProperties>
</file>